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620"/>
        <w:gridCol w:w="162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2"/>
                <w:szCs w:val="30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</w:tc>
        <w:tc>
          <w:tcPr>
            <w:tcW w:w="77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Begin the year by spending a few days introducing the Mathematical </w:t>
              <w:tab/>
              <w:t>Practices and establishing your mathematical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Trading Stickers, Combining Coin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1</w:t>
              <w:tab/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7 Lessons, 19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Hundreds, Tens, and Ones – 9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Working with 100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Sessions 2.1 and 2.5 may be omitted or combined with other </w:t>
              <w:tab/>
              <w:t>sessions depending on students’ fluency with addition combinations.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ust 25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tember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4 week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OA.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Unit 2 – Surveys and Line Plots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Data Analysis and Measurement</w:t>
            </w:r>
            <w:r>
              <w:rPr>
                <w:b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  <w:t>(16 Lessons, 1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Representing and Describing Categorical Data – 8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Representing and Describing Numerical Data – 3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Omit sessions 2.3 – 2.7 and replace with 1 additional lesson --  </w:t>
              <w:tab/>
              <w:t xml:space="preserve">Session 2.3A:  Assessment: People in Your Home and Introducing </w:t>
              <w:tab/>
              <w:t>Pictograph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llecting and Analyzing Measurement Data – 5 Les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ember 22 – October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4</w:t>
            </w:r>
          </w:p>
        </w:tc>
      </w:tr>
      <w:tr>
        <w:trPr>
          <w:trHeight w:val="1088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3 – Collections and Travel Stori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2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6 Lessons, 23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Building 1,000 – 7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Additional lesson -- Session 1.7A:  Rounding Whole Number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tion – 7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Finding the Difference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Session 3.1 may be omitted or combined with other sessions </w:t>
              <w:tab/>
              <w:t>depending on students’ fluency with subtraction facts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Subtraction Stories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13 – November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1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5 – Equal Group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  <w:t>Multiplication and Division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</w:r>
            <w:r>
              <w:rPr>
                <w:b/>
                <w:sz w:val="24"/>
                <w:szCs w:val="20"/>
              </w:rPr>
              <w:t>(26 Lessons,  32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Things That Come in Groups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Skip Counting and 100 Charts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Arrays – 9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Additional lesson -- Session 3.1A:  What’s the Area?)</w:t>
              <w:tab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 xml:space="preserve">(Omit Session 3.5 and replace with Session 3.5A:  Using What You </w:t>
              <w:tab/>
              <w:t>Know and Session 3.5B:  Learning Multiplication Combination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Additional lesson -- Session 3.7A:  Multiplying by Multiples of 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4:</w:t>
            </w:r>
            <w:r>
              <w:rPr>
                <w:sz w:val="24"/>
                <w:szCs w:val="20"/>
              </w:rPr>
              <w:t xml:space="preserve">  Understanding Division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*Additional lessons will be needed to address Order of Operat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17 – January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30"/>
        <w:gridCol w:w="1440"/>
        <w:gridCol w:w="90"/>
        <w:gridCol w:w="1620"/>
      </w:tblGrid>
      <w:tr>
        <w:trPr>
          <w:trHeight w:val="1328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arter 3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Perimeter, Angles, and Area</w:t>
              <w:tab/>
              <w:t xml:space="preserve">   </w:t>
            </w:r>
            <w:r>
              <w:rPr>
                <w:b/>
                <w:sz w:val="24"/>
                <w:szCs w:val="20"/>
              </w:rPr>
              <w:t>(40 Possible Lessons, 21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Measurement (Perimeter/Area)</w:t>
            </w:r>
            <w:r>
              <w:rPr>
                <w:b/>
                <w:sz w:val="24"/>
                <w:szCs w:val="20"/>
              </w:rPr>
              <w:tab/>
              <w:t>(12 Lesson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Linear Measurement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Understanding and Finding Area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 xml:space="preserve">*These lessons are optional and can be used to introduce or reinforce perimeter and </w:t>
              <w:tab/>
              <w:t>area concep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DPI Area and Perimeter Unit </w:t>
              <w:tab/>
            </w:r>
            <w:r>
              <w:rPr>
                <w:b/>
                <w:sz w:val="24"/>
                <w:szCs w:val="20"/>
              </w:rPr>
              <w:t>(22 Lesson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Use the unit to introduce or reinforce area and perimeter concepts.</w:t>
            </w:r>
            <w:r>
              <w:rPr>
                <w:i/>
                <w:sz w:val="24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4 – Perimeter, Angles, and Area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2-D Geometry</w:t>
              <w:tab/>
              <w:tab/>
              <w:tab/>
            </w:r>
            <w:r>
              <w:rPr>
                <w:b/>
                <w:sz w:val="24"/>
                <w:szCs w:val="20"/>
              </w:rPr>
              <w:t>(6 Lesson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Triangles, Quadrilaterals, and Angles – 6 Lessons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*Return to Unit 4 and use Investigation 3 to introduce geometry concep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Cs w:val="23"/>
              </w:rPr>
              <w:t>*Additional lessons may be needed to address the geometry standard (3.G.1).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  <w:t>January 22 – February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9 – Solids and Boxes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Measurement</w:t>
              <w:tab/>
              <w:tab/>
              <w:tab/>
            </w:r>
            <w:r>
              <w:rPr>
                <w:b/>
                <w:sz w:val="24"/>
                <w:szCs w:val="20"/>
              </w:rPr>
              <w:t>(3 Lessons, 10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Sorting, Describing, and Building Solids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</w:t>
            </w:r>
            <w:r>
              <w:rPr>
                <w:sz w:val="24"/>
                <w:szCs w:val="20"/>
              </w:rPr>
              <w:t xml:space="preserve">:  Making Boxes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3</w:t>
            </w:r>
            <w:r>
              <w:rPr>
                <w:sz w:val="24"/>
                <w:szCs w:val="20"/>
              </w:rPr>
              <w:t xml:space="preserve">:  How Many Cubes in a Box? – O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4A:</w:t>
            </w:r>
            <w:r>
              <w:rPr>
                <w:sz w:val="24"/>
                <w:szCs w:val="20"/>
              </w:rPr>
              <w:t xml:space="preserve">  Liquid Volume and Weight and Mas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ab/>
              <w:t>(Additional Lessons -- Sessions 4A.1 – 4A.3)</w:t>
            </w:r>
            <w:r>
              <w:rPr>
                <w:sz w:val="24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3"/>
              </w:rPr>
              <w:t xml:space="preserve">*Standard 3.MD.1 (time) is addressed throughout the year during Ten-Minute Math </w:t>
              <w:tab/>
              <w:t xml:space="preserve">lessons.  Additional lessons will be needed to support this standard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Cs w:val="23"/>
              </w:rPr>
              <w:t xml:space="preserve">*Additional lessons and supplemental resources will be needed to teach </w:t>
              <w:tab/>
              <w:t xml:space="preserve">measurement concepts including time, mass, and liquid volume.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23 – March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6 – Stories, Tables, and Graph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0"/>
              </w:rPr>
              <w:t>*Omit this unit and use for enrichment activities at the end of the year.</w:t>
            </w:r>
          </w:p>
        </w:tc>
      </w:tr>
      <w:tr>
        <w:trPr>
          <w:trHeight w:val="1502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Unit 7 – Finding Fair Share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 xml:space="preserve">Fractions </w:t>
              <w:tab/>
              <w:tab/>
              <w:tab/>
            </w:r>
            <w:r>
              <w:rPr>
                <w:b/>
                <w:sz w:val="24"/>
                <w:szCs w:val="18"/>
              </w:rPr>
              <w:t>(12 Lessons,  29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Sharing Brownies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Additional lessons -- Session 1.4A:  Fractions on a Number Line and </w:t>
              <w:tab/>
              <w:t>Session 1.4B:  Comparing Fractions on Number Lin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any Ways to Make a Share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Introduction to Decimals – Omi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Cs w:val="23"/>
              </w:rPr>
              <w:t>*Additional lessons will be needed to address the standards related to fractions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 9 – April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weeks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F.1, 3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G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3, 3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OA.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NBT.1 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MD.1</w:t>
            </w:r>
          </w:p>
        </w:tc>
      </w:tr>
      <w:tr>
        <w:trPr>
          <w:trHeight w:val="825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</w:tc>
        <w:tc>
          <w:tcPr>
            <w:tcW w:w="78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  <w:szCs w:val="18"/>
              </w:rPr>
              <w:t xml:space="preserve">Unit 8 – How Many Hundreds?  How Many Miles?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rFonts w:cs="Calibri"/>
                <w:b/>
                <w:sz w:val="24"/>
                <w:szCs w:val="18"/>
              </w:rPr>
              <w:t xml:space="preserve">          </w:t>
            </w:r>
            <w:r>
              <w:rPr>
                <w:i/>
                <w:sz w:val="24"/>
                <w:szCs w:val="18"/>
              </w:rPr>
              <w:t xml:space="preserve">Addition, Subtraction, and the Number System 3    </w:t>
            </w:r>
            <w:r>
              <w:rPr>
                <w:b/>
                <w:sz w:val="24"/>
                <w:szCs w:val="18"/>
              </w:rPr>
              <w:t>(19 Lessons,  10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Numbers in the Hundred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tion Strategi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Subtraction – 9 Lessons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*Unit 8 will continue to develop concepts of place value and computational fluency. </w:t>
              <w:tab/>
              <w:t xml:space="preserve">Several lessons can be combined and taught together.  Select lessons based </w:t>
              <w:tab/>
              <w:t>on your students’ needs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*Use Unit 8 and additional resources to revisit and reinforce algebraic concepts such </w:t>
              <w:tab/>
              <w:t xml:space="preserve">as arithmetic patterns, function tables, and equations with unknown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27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0"/>
              </w:rPr>
            </w:pPr>
            <w:r>
              <w:rPr>
                <w:sz w:val="24"/>
                <w:szCs w:val="20"/>
              </w:rPr>
              <w:t>*Units 6 and 9 can be used for enrichment activities at the end of the ye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</w:t>
    </w:r>
    <w:r>
      <w:rPr/>
      <w:t xml:space="preserve">June 2014                                                                                                                                 </w:t>
      <w:tab/>
      <w:t xml:space="preserve">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Third Grade Math Pacing Guide</w:t>
    </w:r>
  </w:p>
  <w:p>
    <w:pPr>
      <w:pStyle w:val="Header"/>
      <w:jc w:val="center"/>
      <w:rPr/>
    </w:pPr>
    <w:r>
      <w:rPr>
        <w:b/>
        <w:sz w:val="32"/>
        <w:szCs w:val="18"/>
      </w:rPr>
      <w:t>A Year at a Glance    2014 – 20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33:00Z</dcterms:created>
  <dc:creator>Melanie Burgess</dc:creator>
  <dc:description/>
  <dc:language>en-US</dc:language>
  <cp:lastModifiedBy>Floyd, Ana</cp:lastModifiedBy>
  <cp:lastPrinted>2014-06-25T15:00:00Z</cp:lastPrinted>
  <dcterms:modified xsi:type="dcterms:W3CDTF">2014-06-25T19:02:00Z</dcterms:modified>
  <cp:revision>3</cp:revision>
  <dc:subject/>
  <dc:title/>
</cp:coreProperties>
</file>